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</w:t>
      </w:r>
      <w:r>
        <w:rPr>
          <w:rFonts w:cs="Sylfaen" w:ascii="GHEA Grapalat" w:hAnsi="GHEA Grapalat"/>
          <w:sz w:val="20"/>
          <w:lang w:val="hy-AM"/>
        </w:rPr>
        <w:t>Շիրակի մարզի Անի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յաստանի Հանրապետության Անի համայնքի Մարալիկ, Սառնաղբյուր, Լուսաղբյուր, Ձորակապ բնակավայրերի որոշ փողոցների երթևեկելի մասի ասֆալտբետոնե ծածկույթի փոսային նորոգման շիանարարական աշխատանքների  ձեռքբերման նպատակով կազմակերպված ՇՄԱՆՀ-ԳՀԱՇՁԲ-23/1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օգոստոսի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>-ին կնքված ՇՄԱՆՀ-ԳՀԱՇՁԲ-23/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իմք ընդունելով պայմանագրի 7.5 կետը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գնման պայմանագրով նախատեսված աշխատանքների կատարման և դրանց դիմաց ֆինանսական պարտավորությունների կատարման վճարման ժամանակացույցում կատարված փոփոխություն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6</w:t>
            </w:r>
            <w:r>
              <w:rPr>
                <w:rFonts w:cs="Sylfaen" w:ascii="GHEA Grapalat" w:hAnsi="GHEA Grapalat"/>
                <w:sz w:val="20"/>
                <w:lang w:val="af-ZA"/>
              </w:rPr>
              <w:t>.08.2023թ. կնքված ՇՄԱՆՀ-ԳՀԱՇՁԲ-23/1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ծածկագրով պայմանագրի </w:t>
            </w:r>
            <w:r>
              <w:rPr>
                <w:rFonts w:cs="Sylfaen" w:ascii="GHEA Grapalat" w:hAnsi="GHEA Grapalat"/>
                <w:sz w:val="20"/>
                <w:lang w:val="hy-AM"/>
              </w:rPr>
              <w:t>7,5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կետ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  <w:t>ՀՀ Շիրակի մարզի 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8-12-26T16:26:00Z</cp:lastPrinted>
  <dcterms:modified xsi:type="dcterms:W3CDTF">2023-09-12T12:13:00Z</dcterms:modified>
  <cp:revision>46</cp:revision>
  <dc:subject/>
  <dc:title>Ð²Úî²ð²ðàôÂÚàôÜ ´²ò  ÀÜÂ²ò²Î²ðàì  ÜàôØ   Î²î²ðºÈàô  Ø²êÆÜ</dc:title>
</cp:coreProperties>
</file>